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351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18"/>
                <w:lang w:val="en"/>
              </w:rPr>
              <w:t>Group Number From Counting Off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Planet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18"/>
                <w:lang w:val="en"/>
              </w:rPr>
              <w:t>Diameter in Centimeters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One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Mercury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2.1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Two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Venu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5.3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Three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Mar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3.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Four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Jupiter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62.6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Five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Satur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52.8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Sixe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Uranu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22.4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Seven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Neptun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44"/>
                <w:szCs w:val="18"/>
                <w:lang w:val="en"/>
              </w:rPr>
            </w:pPr>
            <w:r>
              <w:rPr>
                <w:rFonts w:cs="Comic Sans MS" w:ascii="Comic Sans MS" w:hAnsi="Comic Sans MS"/>
                <w:sz w:val="44"/>
                <w:szCs w:val="18"/>
                <w:lang w:val="en"/>
              </w:rPr>
              <w:t>21.7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sz w:val="28"/>
      <w:szCs w:val="18"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44:00Z</dcterms:created>
  <dc:creator>Dekalb County School</dc:creator>
  <dc:description/>
  <dc:language>en-US</dc:language>
  <cp:lastModifiedBy>Dekalb County School</cp:lastModifiedBy>
  <cp:lastPrinted>2011-12-06T10:41:00Z</cp:lastPrinted>
  <dcterms:modified xsi:type="dcterms:W3CDTF">2011-12-06T16:44:00Z</dcterms:modified>
  <cp:revision>2</cp:revision>
  <dc:subject/>
  <dc:title>Group Number From Counting Off</dc:title>
</cp:coreProperties>
</file>